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nexa  </w:t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sz w:val="26"/>
          <w:szCs w:val="26"/>
        </w:rPr>
        <w:t>la Hotărârea nr. _________</w:t>
      </w:r>
    </w:p>
    <w:p>
      <w:pPr>
        <w:pStyle w:val="Normal"/>
        <w:spacing w:before="0" w:after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Consiliului Local al municipiului Bistriţa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LISTA CU TERENURILE DIN MUNICIPIUL BISTRIŢ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care fac obiectul proiectului EUI02-036, Bio-Centric Communities: Navigating Nature, Embracing Ecosystems, Championing Technology Finanțat prin EUI-IA Initiativ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(B-CONNECT)</w:t>
      </w:r>
    </w:p>
    <w:tbl>
      <w:tblPr>
        <w:tblW w:w="8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3100"/>
        <w:gridCol w:w="1400"/>
        <w:gridCol w:w="1016"/>
        <w:gridCol w:w="1520"/>
      </w:tblGrid>
      <w:tr>
        <w:trPr>
          <w:trHeight w:val="3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kern w:val="0"/>
                <w:lang w:val="en-US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val="en-US"/>
              </w:rPr>
              <w:t>NR CRT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kern w:val="0"/>
                <w:lang w:val="en-US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val="en-US"/>
              </w:rPr>
              <w:t>COD</w:t>
            </w:r>
          </w:p>
        </w:tc>
        <w:tc>
          <w:tcPr>
            <w:tcW w:w="3100" w:type="dxa"/>
            <w:tcBorders>
              <w:top w:val="single" w:sz="8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kern w:val="0"/>
                <w:lang w:val="en-US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val="en-US"/>
              </w:rPr>
              <w:t>LOCALIZARE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kern w:val="0"/>
                <w:lang w:val="en-US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val="en-US"/>
              </w:rPr>
              <w:t>SUPRAFATA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4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kern w:val="0"/>
                <w:lang w:val="en-US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val="en-US"/>
              </w:rPr>
              <w:t>CF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shd w:fill="9BC2E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kern w:val="0"/>
                <w:lang w:val="en-US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val="en-US"/>
              </w:rPr>
              <w:t>VALOARE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A1.1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>Str. Granicerilor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>203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>9587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A1.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>Str. Granicerilor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>179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>9587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A1.3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Str. Granicerilor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10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9586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kern w:val="0"/>
                <w:sz w:val="24"/>
                <w:szCs w:val="24"/>
                <w:lang w:val="en-US"/>
              </w:rPr>
              <w:t>Total A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24325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A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STR. V. Cont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115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958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7854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A4.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pt-BR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pt-BR"/>
              </w:rPr>
              <w:t>Bdul Independentei      bl. 81/H,I,J,K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99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9585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4975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A4.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 xml:space="preserve">Al. Clopoteilor 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bl. 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113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958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5448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kern w:val="0"/>
                <w:sz w:val="24"/>
                <w:szCs w:val="24"/>
                <w:lang w:val="en-US"/>
              </w:rPr>
              <w:t>Total 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42602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B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Str. St. cel Mare bl. 1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34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9583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1710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B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 xml:space="preserve">Str. Vasile Lupu 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bl. 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18 – Str. St. cel Mare bl. 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8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9587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4055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B3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 xml:space="preserve">Str. Tudor Vladimirescu 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bl. 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 xml:space="preserve">18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151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9585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72768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B4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 xml:space="preserve">Intr. Parcalabului 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bl. 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 xml:space="preserve">2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57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9583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2850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B5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pt-BR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pt-BR"/>
              </w:rPr>
              <w:t xml:space="preserve">Intr. Parcalabului 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val="pt-BR"/>
              </w:rPr>
              <w:t xml:space="preserve">bl. 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pt-BR"/>
              </w:rPr>
              <w:t>3/B, C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66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95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3310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B6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 xml:space="preserve">Str. Vasile Lupu 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bl. 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3/D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14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958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710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B7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 xml:space="preserve">Str. Minulescu 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bl. 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 xml:space="preserve">1/A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33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9587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1690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B8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pt-BR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pt-BR"/>
              </w:rPr>
              <w:t xml:space="preserve">Str. Minulescu 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val="pt-BR"/>
              </w:rPr>
              <w:t xml:space="preserve">bl. 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pt-BR"/>
              </w:rPr>
              <w:t>3/B- bl. 5/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4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958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2015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B9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pt-BR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pt-BR"/>
              </w:rPr>
              <w:t xml:space="preserve">Str. Minulescu bl. 1/D- bl. 3/A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45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9584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2275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B10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Str. Minulescu bl. 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54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9586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2745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B1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Al. Strajerului bl. 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63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9586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3150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B13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Str. Garoafei bl.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61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9584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3075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B14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Bd. Decebal bl. 3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57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95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2890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B15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Str. Lacramioarelor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bl.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>3-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81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9583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4090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kern w:val="0"/>
                <w:sz w:val="24"/>
                <w:szCs w:val="24"/>
                <w:lang w:val="en-US"/>
              </w:rPr>
              <w:t>Total B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418418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F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>Str. Florilor bl. 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>69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9809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>3470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M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>Str. Mesteacanului bl. 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>147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9809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>70848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>M3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>Str. Mesteacanului bl. 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>147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>98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>70752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>M5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>Str. Mesteacanului bl. 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>117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>9816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>5616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>M7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>Str. Mesteacanului bl. 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>15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>98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>72624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>M1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>Str. Mesteacanului bl. 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>89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>98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>4450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>M13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>Str. Mesteacanului bl. 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>135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>98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>64848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2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>M15</w:t>
            </w:r>
          </w:p>
        </w:tc>
        <w:tc>
          <w:tcPr>
            <w:tcW w:w="3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>Str. Mesteacanului bl. 15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>523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>98164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>261500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4"/>
                <w:szCs w:val="24"/>
                <w:lang w:val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TOTAL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>12850200</w:t>
            </w:r>
          </w:p>
        </w:tc>
      </w:tr>
    </w:tbl>
    <w:p>
      <w:pPr>
        <w:pStyle w:val="Normal"/>
        <w:spacing w:before="0" w:after="0"/>
        <w:ind w:firstLine="72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ind w:firstLine="72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ind w:firstLine="72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ind w:firstLine="72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TOR EXECUTIV</w:t>
      </w:r>
    </w:p>
    <w:p>
      <w:pPr>
        <w:pStyle w:val="Normal"/>
        <w:spacing w:before="0" w:after="0"/>
        <w:ind w:firstLine="72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A TEHNOLOGIA INFORMAŢIEI ŞI INOVAR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before="0" w:after="1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NICOLAE CHIRLEŞAN</w:t>
      </w:r>
    </w:p>
    <w:sectPr>
      <w:type w:val="nextPage"/>
      <w:pgSz w:w="11906" w:h="16838"/>
      <w:pgMar w:left="1417" w:right="1417" w:gutter="0" w:header="0" w:top="170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7:58:00Z</dcterms:created>
  <dc:creator>Cristina ANDREIES</dc:creator>
  <dc:description/>
  <cp:keywords/>
  <dc:language>en-US</dc:language>
  <cp:lastModifiedBy>Cristina ANDREIES</cp:lastModifiedBy>
  <dcterms:modified xsi:type="dcterms:W3CDTF">2025-08-12T07:59:00Z</dcterms:modified>
  <cp:revision>3</cp:revision>
  <dc:subject/>
  <dc:title/>
</cp:coreProperties>
</file>